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N E X O  II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OMPROVAÇÃ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(Inciso III do art. 30 da Lei 8666/93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Comprovo que a empresa ______________________, por seu representante legal abaixo assinado, recebeu os documentos pertinentes ao Pregão Eletrônico Nº </w:t>
      </w:r>
      <w:r>
        <w:rPr>
          <w:rFonts w:cs="Arial" w:ascii="Arial" w:hAnsi="Arial"/>
          <w:sz w:val="24"/>
          <w:highlight w:val="lightGray"/>
        </w:rPr>
        <w:t>10/2016</w:t>
      </w:r>
      <w:r>
        <w:rPr>
          <w:rFonts w:cs="Arial" w:ascii="Arial" w:hAnsi="Arial"/>
          <w:sz w:val="24"/>
        </w:rPr>
        <w:t>-CRO/5 e que, por intermédio do Sr. ___________________, inscrito no CREA/___ nº______, devidamente credenciado, realizou vistoria ao local da obra, tendo tomado conhecimento de todas as informações e das condições locais para o cumprimento das obrigações objeto deste processo licitató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,___ de _________ de 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 do Orgã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ome completo – Idt – CPF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25:00Z</dcterms:created>
  <dc:creator>MINISTÉRIO DO EXÉRCITO</dc:creator>
  <dc:description/>
  <cp:keywords/>
  <dc:language>en-US</dc:language>
  <cp:lastModifiedBy>holocheski</cp:lastModifiedBy>
  <cp:lastPrinted>2015-10-21T15:20:00Z</cp:lastPrinted>
  <dcterms:modified xsi:type="dcterms:W3CDTF">2016-07-27T17:42:00Z</dcterms:modified>
  <cp:revision>9</cp:revision>
  <dc:subject/>
  <dc:title>MINISTÉRIO DO EXÉRCITO</dc:title>
</cp:coreProperties>
</file>